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liane Ble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her Weg 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lle/Sa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61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blechblech@web.de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DREI  GEDICHTE  FÜR  DIE  WERKSTATT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s dem Kindergedichtband „Manchmal könnte ich ein U-Boot gebrauchen“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n Juliane Blech, Hasenverlag Halle, 20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Die Sensation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 Meerschwein stieg ins Raumschiff ei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eß die Erde, Erde sein, wollte fliegen, hoch hinau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log davon mit viel Gebraus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it Superschallgeschwindigkeit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is weit und breit das All sich streckt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s Meerschweinchen sein Köpfchen reckte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geistert vom Planetendrehen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rgleichen hatte es nie gesehen-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Sonne- so nah- der Mond und die Ster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d in der Ferne, rot leuchtend- der Mars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rt landete es, verbrachte zwei Woch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d sagte schließlich- das war’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n jetzt an bin ich ein MARSSCHWEIN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n stieg es wieder ins Raumschiff e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d kehrte zur Erde zurüc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allen Zeitungen konnte man les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ses Meerschwein ist auf dem Mars gewes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eses Meerschwein ist ein Held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t das erste Marsschwein auf der Wel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zu gab es Fotos und Extraberichte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s Marsschwein war stolz auf seine Geschich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liane Ble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</w:rPr>
        <w:t>Manchmal könnte ich ei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U-Boot gebrauche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nchmal könnte ich ein U-Boot gebrauch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n könnte ich wenn ich wollte untertauch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d während alle umsonst nach mir rief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uerte ich in dunklen Tief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ähe ulkige Fische und anderes mehr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äre im U-Boot voll der Herr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iner würde mich dort vermut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der die Bösen noch die Gut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ine Geschwister, keine Mutter, kein Vater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cht einer, bis auf den Straßenkater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nn diesen würde ich mit mir schleus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tt Mäusen böte ich Fische zum fress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 U-Boot könnte ich vieles vergess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chts könnte mir die Laune vermassel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ch wäre verschwunden wie Kellerassel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sich so gut unter Steinen versteck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ch würde weg sein zu aller Schreck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getaucht- unter Wasser- verschluck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Frage bleibt, ob das jemanden juckt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ätt’ ich ein U-Boot würd’ ich’s erfahr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elleicht hab’ ich mal eins in ein paar Jahr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elleicht hol’ ich mir erst mal ’nen Heißluftball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d fliege wenn’s Ärger gibt einfach davon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liane Ble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lück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e Ameise begab sich auf Reis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nz behutsam und lei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d mit wenig Gepäck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lich sie sich weg vom großen Hauf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errje, rasch hatte sie sich verlaufen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ch im Walde verirrt, hundemüde u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iemlich verwirrt, hat sie vor Kälte geklir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d ist dennoch weiter gezogen, weiter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iter, bis sich ihre Füßchen bo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rgendwann kam sie in Hong Kong a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h sich im Kino dort King Kong 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ben ihr saß einsam ein Ameisenman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r sah sie immerzu nur an, sehr lang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einem fort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beiden verliebten sich do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itdem sind sie zu zweit auf Reis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e wurden, wen wundert e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lugameis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liane Blech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echblech@web.d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7:34:00Z</dcterms:created>
  <dc:creator>blech</dc:creator>
  <dc:description/>
  <cp:keywords/>
  <dc:language>en-US</dc:language>
  <cp:lastModifiedBy>Claudia T.</cp:lastModifiedBy>
  <dcterms:modified xsi:type="dcterms:W3CDTF">2020-11-04T07:34:00Z</dcterms:modified>
  <cp:revision>2</cp:revision>
  <dc:subject/>
  <dc:title>Juliane Blech</dc:title>
</cp:coreProperties>
</file>